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 декабря 2014 </w:t>
        <w:tab/>
        <w:tab/>
        <w:tab/>
        <w:tab/>
        <w:tab/>
        <w:tab/>
        <w:tab/>
        <w:tab/>
        <w:tab/>
        <w:tab/>
        <w:t>№ 1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выявлении самовольно установленных металлических гаражей на земельных участках, находящихся в муниципальной собственности, с целью их дальнейшего сно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с Земельным кодексом Российской Федерации, Гражданским кодексом Российской Федерации, Федеральным законом от 06.10.2013 № 131-ФЗ «Об общих принципах организации местного самоуправления в Российской Федерации», руководствуясь Уставом  Совет сельского поселения «Усть-Теленгуйское» 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выявлении самовольно установленных металлических гаражей на земельных участках, находящихся в муниципальной собственности, с целью их дальнейшего сн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на информационных стендах администрации, опубликовать на официальном сайте «Шилкинского района» подсайте администрации в информационно-телекоммуникационной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>А.Н.Сок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выявлении самовольно установленных металлических гаражей на земельных участках, находящихся в муниципальной собственности, с целью их дальнейшего сно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1. Настоящее Положение регламентирует вопросы выявления самовольно установленных металлических гаражей на земельных участках, находящихся в муниципальной собственности, с целью их дальнейшего сн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 В рамках настоящего Положения под самовольно установленным металлическим гаражом понимается металлическое сооружение, не являющееся объектом капитального строительства, размещённое на земельном участке, находящемся в муниципальной собственности, право на использование которого у собственника металлического гаража не оформлено в установленном зако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Выявление самовольно установленных металлических гаражей осуществляется органом муниципального контроля, осуществляющим полномочия в сфере имущественных и земельных отношений (далее – уполномоченный орган), на основании обращений, поступивших 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рганизаций и органов, на которые возложены полномочия по контролю или надзору за использованием земель, которые располагают сведениями о фактах самовольного размещения металлических гаражей, их собственниках в результате проводимых ими проверок и инвентариза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авоохранительных органов, которые располагают сведениями о фактах самовольного размещения металлических гаражей, их собственниках в результате проводимых ими провер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рендаторов, землепользователей, землевладельцев, которые располагают сведениями о фактах самовольного размещения металлических гаражей на земельных участках, закреплённых за ними на соответствующих прав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бственников инженерных сетей, которые располагают сведениями о фактах самовольного размещения металлических гаражей на сетях инженерно-технического обеспечения и в их охранных зон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ных физических или юридических лиц, индивидуальных предпринимателей, органов местного самоуправления, органов государственной власти, чьи права и интересы нарушены самовольным размещением металлических гаражей на земельных участ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Обращения о самовольно установленных металлических гаражах предоставляются в уполномоченный орган в письменной, устной или электронной форме с использованием информационно-телекоммуникационых сетей общего пользования, в том числе информационно-телекоммуникационной сети «Интернет» с указанием месторасположения такого металлического гаража и с указанием лица, осуществившего самовольную установку, если оно извес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 Поступившее обращение в письменной или электронной форме регистрируется уполномоченным органом в течение трёх дней с момента его поступления. Содержание устного обращения заносится в карточку личного приёма гражданина в момент обращения гражданина в уполномоченный орган.</w:t>
      </w:r>
    </w:p>
    <w:p>
      <w:pPr>
        <w:pStyle w:val="Normal"/>
        <w:rPr/>
      </w:pPr>
      <w:r>
        <w:rPr>
          <w:sz w:val="28"/>
          <w:szCs w:val="28"/>
        </w:rPr>
        <w:tab/>
        <w:t>6. Поступившее обращение рассматривается уполномоченным органом в течение 30 дней со дня регистрации обращения.</w:t>
      </w:r>
    </w:p>
    <w:p>
      <w:pPr>
        <w:pStyle w:val="Normal"/>
        <w:rPr/>
      </w:pPr>
      <w:r>
        <w:rPr>
          <w:sz w:val="28"/>
          <w:szCs w:val="28"/>
        </w:rPr>
        <w:tab/>
        <w:t>7. В случае если собственник металлического гаража известен, уполномоченный орган в течение тридцати дней со дня регистрации обращения, указанного в пункте 5 настоящего Положения, направляет в суд исковое заявление об освобождении земельного участка путём сноса (демонтажа) металлического гара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8. В случае, если собственник металлического гаража неизвестен, уполномоченный орган в течение тридцати дней со дня регистрации обращения, указанного в пункте 5 настоящего Положения, осуществляет следующие действия в целях выявления собственника металлического гараж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проводит фотосъёмку и составляет акт осмотра земельного участка (отсутствие собственника самовольно установленного металлического гаража не является препятствием для оформления акта обследования и составления фототаблицы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направляет запросы в соответствующие органы и организации о предоставлении информации о собственнике металлического гараж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на металлическом гараже размещает информацию о розыске собственника самовольно установленного гаража, сроке, необходимом для добровольного освобождения земельного участка от металлического гаража, и последствиях выполнения требования об освобождении земельного участка, а также о контактных телефонах для обращения заинтересованных лиц. Уведомление о необходимости освобождения земельного участка от металлического гаража может быть осуществлено путём нанесения на металлический гараж надписи несмываемой краской с указанием даты нанесения (надпись фиксируется в фототаблице, которая является неотъемлемым приложением к акту обследования земельного участк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размещает информацию в официальных и (или) иных средствах массовой информации, а также на официальном сайте уполномоченного органа в информационно-телекоммуникационной сети «Интернет» о розыске собственника самовольно установленного металлического гаража и контактные телефоны для обращения заинтересованных лиц с описанием самовольно установленного металлического гаража, места его размещения. На официальном сайте уполномоченного органа, помимо указанной информации, дополнительно размещается фото металлического гараж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 принимает иные меры, предусмотренные действующим законодательством, по установлению собственника самовольно установленного металлического гара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9. Срок для добровольного освобождения земельного участка составляет четырнадцать календарных дней со дня размещения информации, указанной в пп.3 п. 8 настоящего По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0. В случае если после принятия мер по установлению собственника металлического гаража этот собственник не выявлен, уполномоченный орган в течение четырнадцати календарных дней после истечения срока предоставленного для добровольного освобождения земельного участка, направляет исковое заявление в суд о признании движимого объекта (металлического гаража) бесхозяйной вещью и обращении его в муниципальную собственность в порядке, установленном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1. Решение о дальнейшем использовании металлического гаража, обращённого в муниципальную собственность, принимается уполномоченным органом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2. Уполномоченным органом в порядке, установленном действующим законодательством, лицу, подавшему обращение, направляется в течение 30 дней со дня регистрации обращения уполномоченным органом ответ по почтовому адресу или по адресу электронной поч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3. Уполномоченные органы осуществляют в пределах своей компетенции контроль за соблюдением настоящего По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4. Несоблюдение настоящего Положения юридическими и физическими лицами, арендаторами, землепользователями влечёт ответственность, предусмотренную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5. Споры, возникающие при применении данного Положения, подлежат рассмотрению в судебном порядке в соответствии с требованиями действующего законод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2:46:00Z</dcterms:created>
  <dc:creator>User</dc:creator>
  <dc:description/>
  <cp:keywords/>
  <dc:language>en-US</dc:language>
  <cp:lastModifiedBy>User</cp:lastModifiedBy>
  <cp:lastPrinted>2014-11-11T10:57:00Z</cp:lastPrinted>
  <dcterms:modified xsi:type="dcterms:W3CDTF">2015-01-12T22:46:00Z</dcterms:modified>
  <cp:revision>2</cp:revision>
  <dc:subject/>
  <dc:title>СОВЕТ СЕЛЬСКОГО ПОСЕЛЕНИЯ «УСТЬ-ТЕЛЕНГУЙСКОЕ»</dc:title>
</cp:coreProperties>
</file>